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/ 174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8 wrześ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podstawie art. 18 ust. 2 pkt 4, ustawy z dnia 8 marca 1990 r. o samorządzie gminnym (Dz. U. z 2001 r. Nr 142, poz. 1591 z późn. zm.) oraz art. 211 ustawy z dnia 27 sierpnia  2009 r. o finansach publicznych (Dz. U. z 2009 r. Nr 157 poz. 1240 z późn. zm.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67 603 zł. Po zmianie plan dochodów budżetowych wynosi   38 169 024,37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 tego: dochody bieżące w wysokości </w:t>
        <w:tab/>
        <w:t xml:space="preserve"> 36 697 622,37 zł,</w:t>
        <w:br/>
        <w:tab/>
        <w:t xml:space="preserve"> dochody majątkowe w wysokości </w:t>
        <w:tab/>
        <w:t>1 471 402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. Dokonuje się zwiększenia planu wydatków o kwotę  67 603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>40 733 166,17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ab/>
        <w:t>36 097 838,17 zł,</w:t>
        <w:br/>
        <w:tab/>
        <w:t xml:space="preserve"> wydatki majątkowe w wysokości</w:t>
        <w:tab/>
        <w:tab/>
        <w:t>4 635 328 zł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3.Wydatki inwestycyjne w 2012 roku po zmianach w wysokości 4 453 628 </w:t>
      </w:r>
      <w:r>
        <w:rPr>
          <w:spacing w:val="-2"/>
        </w:rPr>
        <w:t xml:space="preserve">zł., zgodnie z załącznikiem  </w:t>
      </w:r>
      <w:r>
        <w:rPr/>
        <w:t>3.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4.  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4 i 5 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eficyt budżetu gminy w wysokości 2 564 141,80 zł zostanie pokryty przychodami pochodzącymi z wolnych środków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 budżetu w wysokości 3 345 259,80 zł, rozchody w wysokości 781 118 zł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Zestawienie planowanych kwot dotacji udzielanych z budżetu jednostki samorządu terytorialnego po zmianach, stanowi załącznik nr 6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§ 2 ust 2 Uchwały nr XIX/159/12 Rady Miejskiej w Lidzbarku z dnia 27 lipca 2012 r. w sprawie dokonania zmian w budżecie Gminy Lidzbark na 2012r. dokonuje się następujących zmian: kwotę „ 39 558 694,37zł”  zastępuje się kwotą „40 428 207,17zł.”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 Miejskiej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sz Dudaniec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2-05-15T12:37:00Z</cp:lastPrinted>
  <dcterms:modified xsi:type="dcterms:W3CDTF">2012-09-28T12:56:00Z</dcterms:modified>
  <cp:revision>67</cp:revision>
  <dc:subject/>
  <dc:title>PROJEKT</dc:title>
</cp:coreProperties>
</file>